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  <w:t xml:space="preserve">ASCII-file AO_chem.txt contains next hydrochemical observations data columns </w:t>
        <w:tab/>
        <w:t xml:space="preserve">during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948-2000 years. The data columns divided with tab symbol in this file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07"/>
        <w:gridCol w:w="2454"/>
        <w:gridCol w:w="24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Number of colum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Name of column in file (As seen in first row of file AO_chem.txt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Parameters and discrip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Forma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ruis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xpedition  (cruise) or code of expeditio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cruise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ymbol (max lenght of  19 position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t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umber of station in cruis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ymbol(max lenght of 8 position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yp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Type of station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-   bathometric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 CTD–sounding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ymbol (max lenght of 1 position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on/day/y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ata of observation (month/day/year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M/DD/YYYY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MM-month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D-day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YYY-year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always 10 position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on (°E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ongtitude of statio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integer degrees and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e hundred thousand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part of degrees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easured in 360 degrees system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D.ddddd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DD-integer degrees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dddd- one hundred thousand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rt of degrees 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at (°N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atitude of statio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integer degrees and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e hundred thousand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part of degrees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D.ddddd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DD-integer degrees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dddd- one hundred thousand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rt of degree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ot. Depth [m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ottom Depth[m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HHH.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HHHH-integer meters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-tens part of meters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The value 9999.9 is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bsence data of bot.depth at statio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epth [m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epth of observation [m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LLL.l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LLLL- integer meters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-tens part of meters) 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Q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lag of reliability  depth observation valu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teger (everywhere are 1 as uknow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xygen [ml/l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alue of disolved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xygen [ml/l]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n the depth of observatio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.ppppp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PP-integer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ppp-ten thousands parts 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ymbol of blank spac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s an absence data observation hydrochemical  parameter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 this dept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Q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lag of reliability value of oxygen observation valu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teger (everywhere is 1 as unknown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hosphate [~$m~#mol/l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he value of phosphate [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ol/l] on depth of observatio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.pppppppp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PP-integer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pppppp-one hundred millions parts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lank space symbol i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bsence data observation hydrochemical  parameter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 this depth 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liability flag of phosphate valu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teger (everywhere is 1 as unknown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ilicate [~$m~#mol/l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he values of dissolved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ilicate [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ol/l] at observation dept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P.pppppppp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PP-integer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pppppp- one hundred millions parts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lank space symbol i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bsence data observation hydrochemical  parameter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 this depth 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liability flag of silicate valu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teger (everywhere is 1 as unknown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trate [~$m~#mol/l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he values of dissolved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trate [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ol/l] at observation dept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pppppppp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PP-integer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ppppppp-one milliards parts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lank space symbol i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bsence data observation hydrochemical  parameter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 this depth 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liability flag of nitrate valu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teger (everywhere is 1 as unknown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trite [~$m~#mol/l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he values of dissolved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itrite [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ol/l] at observation depth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.pppppppp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PP-integer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pppppp- one hundred millions parts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lank space symbol i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bsence data observation hydrochemical  parameter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 this depth 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liability flag of nitrite valu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teger (everywhere is 1 as unknown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H~_B~# [pH units by Buch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he values of hydrogen indicator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 xml:space="preserve">B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[accounting unit pH  by Buch]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.ppp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PP-integer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p-one thousands parts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lank space symbol i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bsence  of data observation hydrochemical  parameter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 this depth 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liability flag of hydrogen indicator valu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teger (everywhere is 1 as unknown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lkalinity [mg-eq/l]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he values of alkalinity [mg-eq/l]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 depth observation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.pppp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(P-integer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ppp-ten thousands parts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lank space symbol is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bsence  of data observation hydrochemical  parameter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 this dept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F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eliability flag of alkalinity value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teger (everywhere is 1 as unknown)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w="11906" w:h="16838"/>
      <w:pgMar w:left="1152" w:right="115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center"/>
    </w:pPr>
    <w:rPr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2:39:00Z</dcterms:created>
  <dc:creator>nick</dc:creator>
  <dc:description/>
  <dc:language>en-US</dc:language>
  <cp:lastModifiedBy>Гарманов Аркадий</cp:lastModifiedBy>
  <dcterms:modified xsi:type="dcterms:W3CDTF">2001-07-20T09:15:00Z</dcterms:modified>
  <cp:revision>16</cp:revision>
  <dc:subject/>
  <dc:title/>
</cp:coreProperties>
</file>